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Приложение №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к постановлению администраци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Осинниковского городского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от 20.06.2014г.   № 486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городском конкурсе «Семья. Экология. Культу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1. Городской конкурс «Семья. Экология. Культура» (далее – конкурс) проводится  с мая по декабрь 2014 года с целью повышения уровня экологической культуры в обществе, привлечения населения Осинниковского городского округа к сохранению и бережному отношению к окружающей сред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.2. В задачи конкурса входит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.2.1. Возрождение традиций экологической культуры в семье.</w:t>
      </w:r>
    </w:p>
    <w:p>
      <w:pPr>
        <w:pStyle w:val="Normal"/>
        <w:tabs>
          <w:tab w:val="clear" w:pos="708"/>
          <w:tab w:val="left" w:pos="-7371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2.2.  Расширение кругозора и приобретение новых знаний в краеведении, в сфере охраны окружающей среды, природопользования, обращения с отходами производства и потреблени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2.3. Привлечение семей к участию в проектах и акциях экологической направленност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2.4. Популяризация и развитие экологического семейного мышления и инициатив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е охраны окружающей среды, гармонизация взаимодействия семьи и природы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2.5. Воспитание юного поколения в традициях бережного отношения к окружающем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у и природным ресурсам родного кра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2.6. Поддержка и поощрение семей с активной жизненной позицией в вопросах охраны окружающей среды.</w:t>
      </w:r>
    </w:p>
    <w:p>
      <w:pPr>
        <w:pStyle w:val="Normal"/>
        <w:tabs>
          <w:tab w:val="clear" w:pos="708"/>
          <w:tab w:val="left" w:pos="-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Участники конкурса</w:t>
      </w:r>
    </w:p>
    <w:p>
      <w:pPr>
        <w:pStyle w:val="Normal"/>
        <w:tabs>
          <w:tab w:val="clear" w:pos="708"/>
          <w:tab w:val="left" w:pos="-48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конкурсе принимают участие семьи, проживающие на территории Осинниковского городского округа, не занимающиеся профессионально вопросами охраны окружающей среды и рационального природопользования.</w:t>
      </w:r>
    </w:p>
    <w:p>
      <w:pPr>
        <w:pStyle w:val="Normal"/>
        <w:tabs>
          <w:tab w:val="clear" w:pos="708"/>
          <w:tab w:val="left" w:pos="-694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рганизация и проведение конкурса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1. Конкурс проводится в три этапа (с мая по декабрь 2014г.):</w:t>
      </w:r>
    </w:p>
    <w:p>
      <w:pPr>
        <w:pStyle w:val="Normal"/>
        <w:tabs>
          <w:tab w:val="clear" w:pos="708"/>
          <w:tab w:val="left" w:pos="-72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этап (май-август 2014г.) – предварительный отборочны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этап (август- октябрь 2014г.) – очный отборочный этап;</w:t>
      </w:r>
    </w:p>
    <w:p>
      <w:pPr>
        <w:pStyle w:val="Normal"/>
        <w:tabs>
          <w:tab w:val="clear" w:pos="708"/>
          <w:tab w:val="left" w:pos="-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этап (ноябрь – декабрь 2014г.) – финал конкурса в г.Кемеро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2. По итогам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этапа жюри отбирает участников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этап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3.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этап проводится очно среди семей-победителе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этапа по номинац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3.1. «Ландшафтный экодизайн» (дизайн садово-огородных участков, клумб, рабаток, создание уголков отдых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3.2. Семейная экотропа (разработка троп и маршрутов, участие в туристической и спортивно-оздоровительной деятельност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3.3.«Вторая жизнь вещей и материалов» (поделки из отслуживших вещей, бытового или строительного мусора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3.4. «Семейная экологическая инициатива» (разработка, продвижение и участие акция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раздельному сбору мусора, уборке дворовых территорий и т.д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4. Номинации представляются в виде фото-, видеопрезентаций, видеофильмов или мультфильмов, рассказывающих об общем экологическом семейном деле, а поделки принимают участие в выставке «Вторая жизнь вещей и материал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5. В жюри конкурс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этапов включается представители департамента и ГКУ Кемеровской области «Областной комитет природных ресурс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6. По итогам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этапа конкурса в областной оргкомитет представляется письменная заявка на участников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этапа до 1 ноября 2014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7. Семьям участникам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этапа областной оргкомитет поручает выполнение домашнего задания в виде «Визитной карточки», в которой семейный коллектив рассказывает о своей экологической деятельности (придумать название команды, герб, девиз), и творческой  защиты своего экологического проекта согласно номинации (презентация с танцевально-хореографическим и вокальным сопровождением, театральной постановкой и т.д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Домашнее задание направляется в электронном и печатном виде до 15 ноября 2014г.  по         адресу:  650002  г.Кемерово, ул. Ю.Смирнова, 22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8.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этап конкурса проводится в г.Кемерово в декабре  2014г. (дополнительная информация о дате и месте проведения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этапа сообщается до 25 ноября 2014г. на сайтах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uzbassec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ecoke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9. Организаторы конкурса оставляют за собой право использовать любые конкурс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для освещения итогов конкурса, создания сборников, фотоальбомов и видеофильмов экологического содержания для массового распространения на территории Кемеровской области. Права авторов соблюдаются в соответствии с законом Российской Федерации «Об авторских правах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4. Критерии оценки рабо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>Работы оцениваются по 10-бальной шкале. Учитываются эстетичность, грамотность,       полнота и ясность фото- и видеопрезентаций, видеофильмов и мультфильм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Оценивается эстетичность, аккуратность и оригинальность выполненных работ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Награжд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1. Награждение победителей и активных участников проводится в день проведения финала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2. Победители конкурса награждаются памятными подарками и благодарственными письм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3. Активные участники по решению областного жюри награждаются благодарственными письм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яющий делами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аппарата</w:t>
        <w:tab/>
        <w:tab/>
        <w:tab/>
        <w:tab/>
        <w:tab/>
        <w:tab/>
        <w:tab/>
        <w:tab/>
        <w:t xml:space="preserve">       Л.А. Скряб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uzbasseco.ru/" TargetMode="External"/><Relationship Id="rId3" Type="http://schemas.openxmlformats.org/officeDocument/2006/relationships/hyperlink" Target="http://ecoke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0:32:00Z</dcterms:created>
  <dc:creator>User</dc:creator>
  <dc:description/>
  <cp:keywords/>
  <dc:language>en-US</dc:language>
  <cp:lastModifiedBy>User</cp:lastModifiedBy>
  <cp:lastPrinted>2014-06-04T16:33:00Z</cp:lastPrinted>
  <dcterms:modified xsi:type="dcterms:W3CDTF">2014-06-26T05:12:00Z</dcterms:modified>
  <cp:revision>8</cp:revision>
  <dc:subject/>
  <dc:title>Приложение №1</dc:title>
</cp:coreProperties>
</file>